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0"/>
      </w:tblGrid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276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30" r="-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0" w:type="dxa"/>
            <w:tcBorders/>
            <w:vAlign w:val="center"/>
          </w:tcPr>
          <w:tbl>
            <w:tblPr>
              <w:tblW w:w="450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br/>
                    <w:t>Приложение</w:t>
                    <w:br/>
                    <w:t>к Федеральному</w:t>
                    <w:br/>
                    <w:t>конституционному закону</w:t>
                    <w:br/>
                    <w:t>"О Государственном флаге</w:t>
                    <w:br/>
                    <w:t>Российской Федерации"</w:t>
                    <w:br/>
                    <w:t> 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75355" cy="3714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371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  <w:t>Многоцветный рисунок</w:t>
              <w:br/>
              <w:t>Государственного флага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6:21:00Z</dcterms:created>
  <dc:creator>Dima</dc:creator>
  <dc:description/>
  <cp:keywords/>
  <dc:language>en-US</dc:language>
  <cp:lastModifiedBy>Dima</cp:lastModifiedBy>
  <dcterms:modified xsi:type="dcterms:W3CDTF">2012-06-09T16:22:00Z</dcterms:modified>
  <cp:revision>1</cp:revision>
  <dc:subject/>
  <dc:title> </dc:title>
</cp:coreProperties>
</file>